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62813574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25500</wp:posOffset>
                </wp:positionH>
                <wp:positionV relativeFrom="paragraph">
                  <wp:posOffset>197485</wp:posOffset>
                </wp:positionV>
                <wp:extent cx="4827905" cy="6584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51.85pt;mso-wrap-distance-left:9.05pt;mso-wrap-distance-right:9.05pt;mso-wrap-distance-top:0pt;mso-wrap-distance-bottom:0pt;margin-top:15.55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0805</wp:posOffset>
                </wp:positionH>
                <wp:positionV relativeFrom="paragraph">
                  <wp:posOffset>646430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50.9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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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رسول من أوحي إليه بشرع جديد وأمر بتبليغ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إن كرامات الأولياء سببها التقوى والعمل ال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آثار المعاصي زوال النعم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معراج هو صعود جبريل بالرسول صلى الله عليه وسلم من الأرض إلى السماء العلا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كان المشركون والأمم الضالة يزعمون أن الملائكة بنات 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كرامة هي كل أمر خارق للعدة غير مألوف للآدميين 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ثمرات الإيمان بالملائكة محبة الملائكة على ما قاموا به من عبادة لله 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كتب الله تعالى ركن من أركان 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قرآن ليس بمعجزة 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الرسل جميعا غير واجب فمن كفر بواحد منهم لم يكفر بالجم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130</wp:posOffset>
                </wp:positionH>
                <wp:positionV relativeFrom="paragraph">
                  <wp:posOffset>120650</wp:posOffset>
                </wp:positionV>
                <wp:extent cx="782955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9.5pt;mso-position-vertical-relative:text;margin-left:40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ج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تعب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تلاو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حديث القدسي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نجي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خلو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بد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ملائكة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جن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س   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ير ماذكر</w:t>
      </w:r>
      <w:r>
        <w:rPr>
          <w:rFonts w:cs="Times New Roman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إس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ير جبريل بالنبي 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ير جبريل فقط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فقط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ود جبريل بالنبي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تك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ب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ف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إخلا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-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ذهب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u w:val="single"/>
          <w:rtl w:val="true"/>
        </w:rPr>
        <w:t>أه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سن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باض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 </w:t>
      </w:r>
      <w:r>
        <w:rPr>
          <w:rFonts w:cs="Times New Roman"/>
          <w:sz w:val="26"/>
          <w:sz w:val="26"/>
          <w:szCs w:val="26"/>
          <w:rtl w:val="true"/>
        </w:rPr>
        <w:t>– ا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خوارج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...........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انقي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طا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حسا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ما ذكر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  <w:lang w:val="en-US" w:eastAsia="en-US"/>
        </w:rPr>
        <w:t>6</w:t>
      </w: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w:t>/</w:t>
      </w:r>
      <w:r>
        <w:rPr>
          <w:rFonts w:cs="SKR HEAD1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زد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ن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يما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زيادة الإي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سلام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حس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قص الإسلام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lang w:val="en-US" w:eastAsia="en-US"/>
        </w:rPr>
        <w:t>7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اج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ستح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حرم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ج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كروه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كامل 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ناقص الإيم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توسط الإيم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اقص الإسلام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عتق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ز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ب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ل</w:t>
      </w:r>
      <w:r>
        <w:rPr>
          <w:rFonts w:cs="Times New Roman"/>
          <w:sz w:val="26"/>
          <w:sz w:val="26"/>
          <w:szCs w:val="26"/>
          <w:rtl w:val="true"/>
        </w:rPr>
        <w:t>ه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ملائك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رسل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كتب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  <w:lang w:val="en-US" w:eastAsia="en-US"/>
        </w:rPr>
      </w:pPr>
      <w:r>
        <w:rPr>
          <w:rFonts w:cs="Times New Roman"/>
          <w:b/>
          <w:bCs w:val="false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27750</wp:posOffset>
                </wp:positionH>
                <wp:positionV relativeFrom="paragraph">
                  <wp:posOffset>373380</wp:posOffset>
                </wp:positionV>
                <wp:extent cx="1114425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9.4pt;mso-position-vertical-relative:text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sz w:val="28"/>
          <w:szCs w:val="28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ك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.........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رابع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اني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ثالث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ول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رت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وع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صغيرة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عب  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3.5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sz w:val="26"/>
          <w:sz w:val="26"/>
          <w:szCs w:val="26"/>
          <w:rtl w:val="true"/>
        </w:rPr>
        <w:t>م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ثمرات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الإيمان</w:t>
      </w:r>
      <w:r>
        <w:rPr>
          <w:rFonts w:cs="SKR HEAD1"/>
          <w:b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خلاص في العمل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علق بالآخرة والزهد في الدنيا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حلي بمكارم الأخلاق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عم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لائك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ح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  </w:t>
      </w:r>
      <w:r>
        <w:rPr>
          <w:rFonts w:cs="Times New Roman"/>
          <w:sz w:val="26"/>
          <w:sz w:val="26"/>
          <w:szCs w:val="26"/>
          <w:rtl w:val="true"/>
        </w:rPr>
        <w:t>مالك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إسرافيل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يكائيل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بر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تور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زل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داود عليه السلام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وسى عليه السل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آخ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ت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زبو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جيل 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فترا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ث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فتري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ك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تين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ة واحده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مثل القرآن كامل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عشر سو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ختي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صط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سل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ه تعا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</w:t>
      </w:r>
    </w:p>
    <w:p>
      <w:pPr>
        <w:pStyle w:val="Normal"/>
        <w:jc w:val="left"/>
        <w:rPr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أ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م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ب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حم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بالجهاد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صدق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القوة      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عجز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ق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ص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و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ذلك</w:t>
      </w:r>
    </w:p>
    <w:p>
      <w:pPr>
        <w:pStyle w:val="Normal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حمد صلى الله عليه وسل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عيسى عليه السلام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صالح عليه السلام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لموسى عليه 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وح عليه السلام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26"/>
          <w:sz w:val="26"/>
          <w:szCs w:val="26"/>
          <w:u w:val="single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د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جت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سلام والإحسان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في الرجاء والخوف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في الإيمان والإحسان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سلام و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  <w:sz w:val="24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11-01-09T18:22:00Z</cp:lastPrinted>
  <dcterms:modified xsi:type="dcterms:W3CDTF">2011-12-30T19:19:00Z</dcterms:modified>
  <cp:revision>120</cp:revision>
  <dc:subject/>
  <dc:title/>
</cp:coreProperties>
</file>